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litelný předmět – Estetická výchov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Ročník: 2.</w:t>
      </w:r>
    </w:p>
    <w:tbl>
      <w:tblPr>
        <w:tblW w:w="1488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0"/>
        <w:gridCol w:w="4961"/>
        <w:gridCol w:w="4253"/>
        <w:gridCol w:w="1701"/>
      </w:tblGrid>
      <w:tr>
        <w:trPr>
          <w:tblHeader w:val="true"/>
          <w:trHeight w:val="107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Výstup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 xml:space="preserve">Učivo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Průřezová témata, mezipředmětové vztahy, projekty a kurs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Poznámky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rozvíjí své vlastní pozorování, vyjadřovací schopnosti a výtvarné vyprávění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omocí barev vyjadřuje vlastní prožitky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poznává vlastnosti barev, zkouší barvy mícha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bjevuje možnosti hry s linií a barvou, na jejichž základě se učí rozlišovat pojem kresba a malb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jišťuje vlastnosti plastických materiálů při modelování a rozvíjí svůj cit pro prosto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yhledává a dotváří přírodnin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eznamuje se a dodržuje hygienické a bezpečnostní návyky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ískává správné pěvecké návyky (uvolněný přiměřeně hlasitý zpěv, lehké nasazení, správné dýchání, zřetelná výslovnost, správný postoj při zpěvu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dokonaluje rytmické cítění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provází píseň na jednoduché hudební nástroj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zná hudební nástroje podle vzhledu a zvuku (klavír, housle, kytara, zobcová flétna, buben, trubka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yjádří pohybem charakter písně (pochod, ukolébavka, disko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ýtvarné vyjádření skutečnost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áce dekorativní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práce prostorové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áce s drobným materiálem a přírodninam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ýtvarné prác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ísně lidové a umělé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chová cvičení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ytmická cvičení a deklamace říkadel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ra na rytmické nástroje – jednoduchý doprovod písní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udební nástroj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vukové hádank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hybová improvizac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udebně pohybové hry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OSV – sebepoznání a sebepojetí, kreativita – </w:t>
            </w:r>
            <w:r>
              <w:rPr>
                <w:sz w:val="24"/>
                <w:szCs w:val="24"/>
              </w:rPr>
              <w:t>vyjádření vlastních myšlenek a představ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EV – ekosystémy – </w:t>
            </w:r>
            <w:r>
              <w:rPr>
                <w:sz w:val="24"/>
                <w:szCs w:val="24"/>
              </w:rPr>
              <w:t xml:space="preserve">barvy přírody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EV – vztah člověka k prostředí </w:t>
            </w:r>
            <w:r>
              <w:rPr>
                <w:sz w:val="24"/>
                <w:szCs w:val="24"/>
              </w:rPr>
              <w:t>– můj domov, moje rodin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V – lidské aktivity a problémy životního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prostředí</w:t>
            </w:r>
            <w:r>
              <w:rPr>
                <w:sz w:val="24"/>
                <w:szCs w:val="24"/>
              </w:rPr>
              <w:t xml:space="preserve"> – ochrana přírody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OSV – psychohygiena – </w:t>
            </w:r>
            <w:r>
              <w:rPr>
                <w:sz w:val="24"/>
                <w:szCs w:val="24"/>
              </w:rPr>
              <w:t>relaxační chvilky, dodržování hygieny, úprava pracovní ploch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OSV – komunikace – </w:t>
            </w:r>
            <w:r>
              <w:rPr>
                <w:sz w:val="24"/>
                <w:szCs w:val="24"/>
              </w:rPr>
              <w:t>rozdělení úloh v orchestr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OSV – sociální rozvoj, mezilidské vztahy –</w:t>
            </w:r>
            <w:r>
              <w:rPr>
                <w:sz w:val="24"/>
                <w:szCs w:val="24"/>
              </w:rPr>
              <w:t xml:space="preserve"> spolupráce s ostatními spolužáky, respektování odlišnosti lidí a názorů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SV – morální rozvoj</w:t>
            </w:r>
            <w:r>
              <w:rPr>
                <w:sz w:val="24"/>
                <w:szCs w:val="24"/>
              </w:rPr>
              <w:t xml:space="preserve"> – praktická etika, tanec, společenské chován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Školní vzdělávací program – Základní škola a mateřská škola Raškovice – Estetická výchova 2. ročník – volitelný předmě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11:04:00Z</dcterms:created>
  <dc:creator>Karel Bárta</dc:creator>
  <dc:description/>
  <cp:keywords/>
  <dc:language>en-US</dc:language>
  <cp:lastModifiedBy>Ivo Šafář</cp:lastModifiedBy>
  <cp:lastPrinted>2003-05-13T14:29:00Z</cp:lastPrinted>
  <dcterms:modified xsi:type="dcterms:W3CDTF">2008-03-12T11:14:00Z</dcterms:modified>
  <cp:revision>4</cp:revision>
  <dc:subject/>
  <dc:title>Vzdělávací oblasti</dc:title>
</cp:coreProperties>
</file>